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0.05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183-р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580"/>
        <w:gridCol w:w="4520"/>
      </w:tblGrid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чук Микола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иця Кирило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чишин Тарас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ідь Віталій Зінов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ртем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ч Андр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нага Андр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гутяк Андрій Ром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чук Роман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о Валер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ез Максим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рин Вітал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шик  Ігор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ебецький Тарас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овський Олег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юк Тарас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іщук Денис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ильський Василь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донський Олександр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шин Анд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хота Богдан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има Ярослав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к Ю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тянкін Анд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мак Петро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о Віталій Ми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рам Віталій Я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овик Андрій Богд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х Тарас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кевич Андрій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нич Олег Я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ко Володимир Я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нко Геннадій Микола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уляк Юрій Степ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ич Роман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щак  Сергій Євген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 Валерій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ідян Олександр Олекс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ршт Ігор Осип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 Іван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шків Павло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к Назар Ром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ійчук Михайло Степ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іль Володимир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ус 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к Тетяна Борис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булін Олексій Арту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оровський Ярослав Любо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 Руслан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л Серг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уш Михайло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ник Павло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польський Степан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бровський Роман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ьчук Андр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ицький Євген Геннад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ак Віталій Володими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(підпис)            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42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4-05-20T14:42:00Z</dcterms:modified>
  <cp:revision>2</cp:revision>
  <dc:subject/>
  <dc:title>Додаток</dc:title>
</cp:coreProperties>
</file>